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10</w:t>
      </w:r>
      <w:r>
        <w:rPr>
          <w:rFonts w:cs="Arial" w:ascii="Georgia" w:hAnsi="Georgia"/>
          <w:vertAlign w:val="superscript"/>
        </w:rPr>
        <w:t>th</w:t>
      </w:r>
      <w:r>
        <w:rPr>
          <w:rFonts w:cs="Arial" w:ascii="Georgia" w:hAnsi="Georgia"/>
        </w:rPr>
        <w:t xml:space="preserve"> Grade NC Writing Test Student Rubric</w:t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/>
      </w:pPr>
      <w:r>
        <w:rPr>
          <w:rFonts w:cs="Arial" w:ascii="Georgia" w:hAnsi="Georgia"/>
        </w:rPr>
        <w:t>Name: _________________________</w:t>
        <w:tab/>
        <w:t>Prompt: ______________________________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t>Make sure you record these scores on your personal tracking sheet in your writing portfolio.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ocu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or subject not clear (confusing)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Failed to write on top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or subject not specific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May lose focus on topic within pie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is mostly clear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May lose focus on topic within pie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Topic is clear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Writing is focused throughou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Organiz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No connections between ideas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 of structur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 of transition sentenc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connection between ideas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structur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transitio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ignificant amount of connection between ideas with structure and transition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Ideas are organized in a logical pattern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Definite structure and transitio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upport and Elabo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examples that are related to the topic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details or support of idea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examples are mad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go into some deta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are made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go into detai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are clear and related to topic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Examples help further understanding of top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ty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specific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Lacks flow from sentence to sente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use of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ome sentences exhibit logical flow of idea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Decent use of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Most sentences exhibit logical flow of idea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trong sense of vocabulary</w:t>
            </w:r>
          </w:p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Strong and logical flow of ideas from sentence to sentenc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Conventions (gramma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Contains a significant amount of grammar errors such as run on sentences, sentence fragments, verb tense shifts, punctuation, spelling, etc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-Contains SOME or NO grammar errors such as run on sentences, sentence fragments, verb tense shifts, punctuation, spelling, etc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Only based on 1-2 sca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Only based on 1-2 scale</w:t>
            </w:r>
          </w:p>
        </w:tc>
      </w:tr>
    </w:tbl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So how do I get a letter grade for my work??</w:t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(Add up all the scores and DOUBLE the conventions score)</w:t>
      </w:r>
    </w:p>
    <w:p>
      <w:pPr>
        <w:pStyle w:val="Normal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North Carolina Writing Assessment Score Levels</w:t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1 (4-7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2 (8-12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3 (12-15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Level 4 (17-20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-78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1-84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-92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0-100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-75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0-83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5-9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9-98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-74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-81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-88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8-96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-73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-8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3-87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7-94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-7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-86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8:00Z</dcterms:created>
  <dc:creator>Julia</dc:creator>
  <dc:description/>
  <dc:language>en-US</dc:language>
  <cp:lastModifiedBy>Carolynn</cp:lastModifiedBy>
  <cp:lastPrinted>2007-08-25T17:59:00Z</cp:lastPrinted>
  <dcterms:modified xsi:type="dcterms:W3CDTF">2007-10-02T10:48:00Z</dcterms:modified>
  <cp:revision>2</cp:revision>
  <dc:subject/>
  <dc:title>10th Grade NC Writing Test Student Rubric</dc:title>
</cp:coreProperties>
</file>